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OR-221151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Supplementary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INSTRUMENTATION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the construction and working of LDR and photovoltaic ce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working of microphone.  State its application in the field of medic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n detail about resistive type and inductive type transducer.  State its application in the field of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ith the help of scheme, the measurement of PH value of blo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bout ultrasonic diathe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tate the general features of display devices used for displaying bio sig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layout and the safety precaution to be considered while using equipments in an intensive care un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n overall electronic control and monitoring system used in hospitals for monitoring the physiological events.  Explain the function of each module used in these system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with help of a block diagram the operation of microwave diatherm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the membrane potential of a nerve fiber can be measured using micro electr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working of phototransis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a)</w:t>
        <w:tab/>
        <w:t>Explain the operation of an instrumentation amplifier.  Determine its gai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ith neat circuit diagram explain integrator and differenti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ollowing terms:</w:t>
      </w:r>
    </w:p>
    <w:p>
      <w:pPr>
        <w:pStyle w:val="Normal"/>
        <w:ind w:left="720" w:hanging="720"/>
        <w:jc w:val="both"/>
        <w:rPr/>
      </w:pPr>
      <w:r>
        <w:rPr/>
        <w:tab/>
        <w:t>a) Resting and Action potential of a cell.</w:t>
      </w:r>
    </w:p>
    <w:p>
      <w:pPr>
        <w:pStyle w:val="Normal"/>
        <w:ind w:left="720" w:hanging="720"/>
        <w:jc w:val="both"/>
        <w:rPr/>
      </w:pPr>
      <w:r>
        <w:rPr/>
        <w:tab/>
        <w:t>b) Depolarisation and repolarisation of a cell.</w:t>
      </w:r>
    </w:p>
    <w:p>
      <w:pPr>
        <w:pStyle w:val="Normal"/>
        <w:ind w:left="720" w:hanging="720"/>
        <w:jc w:val="both"/>
        <w:rPr/>
      </w:pPr>
      <w:r>
        <w:rPr/>
        <w:tab/>
        <w:t>c) Polarisable and non-polarisable electr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0:19:00Z</dcterms:created>
  <dc:creator>uedep5</dc:creator>
  <dc:description/>
  <dc:language>en-US</dc:language>
  <cp:lastModifiedBy>DE</cp:lastModifiedBy>
  <dcterms:modified xsi:type="dcterms:W3CDTF">2003-04-14T12:06:00Z</dcterms:modified>
  <cp:revision>18</cp:revision>
  <dc:subject/>
  <dc:title/>
</cp:coreProperties>
</file>